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-20-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福建省乡村医生规范培训项目</w:t>
      </w:r>
    </w:p>
    <w:p>
      <w:pPr>
        <w:pStyle w:val="Normal"/>
        <w:jc w:val="center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绩效自评报告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情况及成效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福建省卫生厅 福建省财政厅关于继续开展乡村医生规范培训工作的通知》（闽卫科教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组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乡村医生规范培训工作。继续通过</w:t>
      </w:r>
      <w:r>
        <w:rPr>
          <w:rFonts w:ascii="仿宋_GB2312" w:hAnsi="仿宋_GB2312" w:cs="仿宋_GB2312" w:eastAsia="仿宋_GB2312"/>
          <w:sz w:val="32"/>
          <w:szCs w:val="32"/>
        </w:rPr>
        <w:t>集中理论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网络教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临床跟班学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多种方式组织开展全省乡村医生培训，全年培训乡村医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举办乡村医生师资培训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，培训乡村医生师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会同省乡村医生培训业务指导中心、乡村医生培训中心及有关专家赴各设区市督导落实培训工作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存在的主要问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随着年龄的老化及人员的流失，乡村医生队伍人数有递减之势，按原有经费标准会有结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意见和建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总体培训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保持不变，适当提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乡村医生培训补助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">
    <w:name w:val="Char1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1CharCharCharCharChar1">
    <w:name w:val=" Char1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09:00Z</dcterms:created>
  <dc:creator>Lenovo User</dc:creator>
  <dc:description/>
  <dc:language>en-US</dc:language>
  <cp:lastModifiedBy>冯求铭</cp:lastModifiedBy>
  <cp:lastPrinted>2015-09-18T17:33:00Z</cp:lastPrinted>
  <dcterms:modified xsi:type="dcterms:W3CDTF">2018-08-23T03:38:15Z</dcterms:modified>
  <cp:revision>3</cp:revision>
  <dc:subject/>
  <dc:title>医药卫生科研人才培养专项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